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7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7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,490,847.9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251,946.1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4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.5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6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190,071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7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01,667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43,875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51,960.6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86,175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64,957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22,877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98,883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20,276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39,307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4087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8:00Z</dcterms:created>
  <dc:creator>ZGYH314A</dc:creator>
  <dc:description/>
  <dc:language>en-US</dc:language>
  <cp:lastModifiedBy/>
  <dcterms:modified xsi:type="dcterms:W3CDTF">2025-04-22T1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