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039,205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228,641.6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3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262,24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65,927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8,862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86,175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10,553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1,39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1,589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98,883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31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4,604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16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