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1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1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,325,048.7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465,261.1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3.0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3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5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90,589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79,498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75,090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20,276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99,069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75,268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2,312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6,386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4,261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4,604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89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ZGYH314A</dc:creator>
  <dc:description/>
  <dc:language>en-US</dc:language>
  <cp:lastModifiedBy/>
  <dcterms:modified xsi:type="dcterms:W3CDTF">2025-04-22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