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143,346.1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644,007.0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2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670,066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12,114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00,201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59,579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1,39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26,906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1,589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722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68,836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32,160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75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