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0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0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795,935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226,135.9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7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250,062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7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9,069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13,775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31,317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31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37,520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4,39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56,451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9,789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3,825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62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ZGYH314A</dc:creator>
  <dc:description/>
  <dc:language>en-US</dc:language>
  <cp:lastModifiedBy/>
  <dcterms:modified xsi:type="dcterms:W3CDTF">2025-04-22T11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