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9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9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,235,065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,061,601.2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5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.3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802,781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060,070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59,653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37,673.9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94,580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17,589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15,301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77,508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84,192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60,747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72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7:00Z</dcterms:created>
  <dc:creator>ZGYH314A</dc:creator>
  <dc:description/>
  <dc:language>en-US</dc:language>
  <cp:lastModifiedBy/>
  <dcterms:modified xsi:type="dcterms:W3CDTF">2025-04-22T11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