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4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4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589,509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183,763.7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68,888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5,301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3,367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2,44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88,522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98,215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68,785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50,039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51,283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2,902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57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ZGYH314A</dc:creator>
  <dc:description/>
  <dc:language>en-US</dc:language>
  <cp:lastModifiedBy/>
  <dcterms:modified xsi:type="dcterms:W3CDTF">2025-04-22T1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