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二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半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855,153.46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608,170.5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9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102,862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0,050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7,335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1,12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88,097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34,485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6,843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800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5:00Z</dcterms:created>
  <dc:creator>ZGYH314A</dc:creator>
  <dc:description/>
  <dc:language>en-US</dc:language>
  <cp:lastModifiedBy/>
  <dcterms:modified xsi:type="dcterms:W3CDTF">2025-07-11T15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