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,414,090.07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200,791.9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3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.9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.9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6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171,737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09,524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63,892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78,309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82,240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71,943.9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43,001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480,264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66,863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74,139.8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99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39:00Z</dcterms:created>
  <dc:creator>ZGYH314A</dc:creator>
  <dc:description/>
  <dc:language>en-US</dc:language>
  <cp:lastModifiedBy/>
  <dcterms:modified xsi:type="dcterms:W3CDTF">2025-07-11T15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