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8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8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515,163.7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225,277.7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0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9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00,294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73,016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53,837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31,534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785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7,962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6,843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8,39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66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0:00Z</dcterms:created>
  <dc:creator>ZGYH314A</dc:creator>
  <dc:description/>
  <dc:language>en-US</dc:language>
  <cp:lastModifiedBy/>
  <dcterms:modified xsi:type="dcterms:W3CDTF">2025-07-11T15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