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,619,219.3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442,544.7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1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6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2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900,484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64,127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7,886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5,925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57,335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5,980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73,686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13,774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8,971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74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2:00Z</dcterms:created>
  <dc:creator>ZGYH314A</dc:creator>
  <dc:description/>
  <dc:language>en-US</dc:language>
  <cp:lastModifiedBy/>
  <dcterms:modified xsi:type="dcterms:W3CDTF">2025-07-11T15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