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7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7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9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-3.3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1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13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,269,800.52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,133,670.6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4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4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5.2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5.2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.7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.7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06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050,781.5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.8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01,848.5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.9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11,635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02,780.7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73,686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09,524.3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1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755,885.1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29,887.4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7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72,942.2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43,166.3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07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18643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42:00Z</dcterms:created>
  <dc:creator>ZGYH314A</dc:creator>
  <dc:description/>
  <dc:language>en-US</dc:language>
  <cp:lastModifiedBy/>
  <dcterms:modified xsi:type="dcterms:W3CDTF">2025-07-11T15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