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959,556.5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471,740.3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3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1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470,084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3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08,073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86,332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78,309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91,177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43,001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80,264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9,887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6,172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719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3:00Z</dcterms:created>
  <dc:creator>ZGYH314A</dc:creator>
  <dc:description/>
  <dc:language>en-US</dc:language>
  <cp:lastModifiedBy/>
  <dcterms:modified xsi:type="dcterms:W3CDTF">2025-07-11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