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9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9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582,702.9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201,859.3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3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6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03,265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70,827.3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0,785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0,040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8,667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2,990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86,843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82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7:00Z</dcterms:created>
  <dc:creator>ZGYH314A</dc:creator>
  <dc:description/>
  <dc:language>en-US</dc:language>
  <cp:lastModifiedBy/>
  <dcterms:modified xsi:type="dcterms:W3CDTF">2025-07-11T15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