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2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5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5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032,029.39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119,778.1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.7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0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20,676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91,111.3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48,032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38,370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0,493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4,260.2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90,790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4,333.7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1,495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8,235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4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81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8:00Z</dcterms:created>
  <dc:creator>ZGYH314A</dc:creator>
  <dc:description/>
  <dc:language>en-US</dc:language>
  <cp:lastModifiedBy/>
  <dcterms:modified xsi:type="dcterms:W3CDTF">2025-07-11T15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