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924,157.9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218,427.2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6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2,351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4,827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8,667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4,048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3,16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9,474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4,943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6,471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6,024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906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9:00Z</dcterms:created>
  <dc:creator>ZGYH314A</dc:creator>
  <dc:description/>
  <dc:language>en-US</dc:language>
  <cp:lastModifiedBy/>
  <dcterms:modified xsi:type="dcterms:W3CDTF">2025-07-11T1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