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10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二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半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10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10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8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8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8-3.8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57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578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9,511,326.00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7,326,608.63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7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57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5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7.01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7.0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5.35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5.3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2.36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,850,118.5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.1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658,998.2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6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559,398.9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47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79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274,135.6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99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143,337.9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7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2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626,152.9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88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440,794.7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5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000,962.4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8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171,269.9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4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8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44,690.5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65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747828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5:59:00Z</dcterms:created>
  <dc:creator>ZGYH314A</dc:creator>
  <dc:description/>
  <dc:language>en-US</dc:language>
  <cp:lastModifiedBy/>
  <dcterms:modified xsi:type="dcterms:W3CDTF">2025-07-11T15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