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自贡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自贡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6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6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395,818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,124,112.7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9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.3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1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750,207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58,998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30,033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40,79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23,270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20,993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68,970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13,085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6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26,085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1,238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58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00:00Z</dcterms:created>
  <dc:creator>ZGYH314A</dc:creator>
  <dc:description/>
  <dc:language>en-US</dc:language>
  <cp:lastModifiedBy/>
  <dcterms:modified xsi:type="dcterms:W3CDTF">2025-07-11T16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