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12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二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半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12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12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0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3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3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8-3.8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555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555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5,073,587.81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3,639,928.56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6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6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5.75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5.7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6.5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6.5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1.68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,600,246.0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8.0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,287,775.8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7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716,740.4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001,203.0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7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934,216.3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6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731,870.9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3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273,569.0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06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180,121.8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9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2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2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495,574.9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8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20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22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78,243.2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37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769661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6:00:00Z</dcterms:created>
  <dc:creator>ZGYH314A</dc:creator>
  <dc:description/>
  <dc:language>en-US</dc:language>
  <cp:lastModifiedBy/>
  <dcterms:modified xsi:type="dcterms:W3CDTF">2025-07-11T16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