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828,142.1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709,718.1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4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650,136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874,081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63,794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03,456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79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9,308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00,962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51,769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92,284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43,724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07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1:00Z</dcterms:created>
  <dc:creator>ZGYH314A</dc:creator>
  <dc:description/>
  <dc:language>en-US</dc:language>
  <cp:lastModifiedBy/>
  <dcterms:modified xsi:type="dcterms:W3CDTF">2025-07-11T16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