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4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4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005,684.2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,077,255.7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6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8.1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8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4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840,108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.2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29,004.1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06,239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40,162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43,325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887,363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53,951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82,554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64,481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71,681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8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88150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06:00Z</dcterms:created>
  <dc:creator>ZGYH314A</dc:creator>
  <dc:description/>
  <dc:language>en-US</dc:language>
  <cp:lastModifiedBy/>
  <dcterms:modified xsi:type="dcterms:W3CDTF">2025-07-11T16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