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2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2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555,942.9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025,130.7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3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.2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.2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270,202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63,794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57,671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49,610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82,190.8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40,79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85,064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64,481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19,468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27,937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12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07:00Z</dcterms:created>
  <dc:creator>ZGYH314A</dc:creator>
  <dc:description/>
  <dc:language>en-US</dc:language>
  <cp:lastModifiedBy/>
  <dcterms:modified xsi:type="dcterms:W3CDTF">2025-07-11T16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