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,613,068.1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680,105.5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4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300,083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701,278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2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76,186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25,138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20,628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14,670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43,362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53,951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73,569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64,119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2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8:00Z</dcterms:created>
  <dc:creator>ZGYH314A</dc:creator>
  <dc:description/>
  <dc:language>en-US</dc:language>
  <cp:lastModifiedBy/>
  <dcterms:modified xsi:type="dcterms:W3CDTF">2025-07-11T16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