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5,621,084.05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746,327.5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6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3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4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500,085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30,220.6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91,149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82,190.8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34,737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67,454.7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00,667.0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947,373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98,319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80,466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37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10:00Z</dcterms:created>
  <dc:creator>ZGYH314A</dc:creator>
  <dc:description/>
  <dc:language>en-US</dc:language>
  <cp:lastModifiedBy/>
  <dcterms:modified xsi:type="dcterms:W3CDTF">2025-07-11T16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