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18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二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半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18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18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200001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6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6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8-3.8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35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35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9,119,865.61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4,343,909.42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2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88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8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.26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.2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8.84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8.8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26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450,054.5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.2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296,646.8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66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240,162.4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5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195,772.7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44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114,670.3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2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2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088,228.1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20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947,373.0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8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068,970.9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9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20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20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485,189.7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5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25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02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70,468.1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88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834402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6:11:00Z</dcterms:created>
  <dc:creator>ZGYH314A</dc:creator>
  <dc:description/>
  <dc:language>en-US</dc:language>
  <cp:lastModifiedBy/>
  <dcterms:modified xsi:type="dcterms:W3CDTF">2025-07-11T16:1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