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9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9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-3.8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9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1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1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,967,484.30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9,373,098.7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3.4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3.4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15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829,499.1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800,028.0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27,252.3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64,476.8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50,101.5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571,668.9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02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70,468.1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3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48,279.6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3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21,703.1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47,787.4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2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34575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6:11:00Z</dcterms:created>
  <dc:creator>ZGYH314A</dc:creator>
  <dc:description/>
  <dc:language>en-US</dc:language>
  <cp:lastModifiedBy/>
  <dcterms:modified xsi:type="dcterms:W3CDTF">2025-07-11T16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