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7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8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8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8-3.8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82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827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,498,351.05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8,973,687.24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7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7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.4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.4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0.5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0.5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59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,542,501.3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9.0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960,039.6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.4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305,517.8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8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51,699.0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3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09,654.2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1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97,886.3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1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57,335.1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9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45,980.6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9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973,686.5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7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000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60,851.5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6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30308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5:50:00Z</dcterms:created>
  <dc:creator>ZGYH314A</dc:creator>
  <dc:description/>
  <dc:language>en-US</dc:language>
  <cp:lastModifiedBy/>
  <dcterms:modified xsi:type="dcterms:W3CDTF">2025-07-11T15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