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20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2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1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17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,907,511.94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9,319,708.0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.3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.3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4.8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4.8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64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350,083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.3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80,863.1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51,962.9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50,101.5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19,906.6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71,668.9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17,463.6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73,686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36,784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47,787.4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2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3465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6:12:00Z</dcterms:created>
  <dc:creator>ZGYH314A</dc:creator>
  <dc:description/>
  <dc:language>en-US</dc:language>
  <cp:lastModifiedBy/>
  <dcterms:modified xsi:type="dcterms:W3CDTF">2025-07-11T16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