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9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9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,821,593.5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303,684.0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4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3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0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640,086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37,040.9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3,161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24,702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4,690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09,524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51,601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36,784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13,774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84,056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727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3:00Z</dcterms:created>
  <dc:creator>ZGYH314A</dc:creator>
  <dc:description/>
  <dc:language>en-US</dc:language>
  <cp:lastModifiedBy/>
  <dcterms:modified xsi:type="dcterms:W3CDTF">2025-07-11T1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