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托管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托管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6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6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583,725.5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,313,249.9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1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3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420,074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46,829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19,468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86,002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00,635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7,067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19,906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67,10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5,980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0,194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80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6:00Z</dcterms:created>
  <dc:creator>ZGYH314A</dc:creator>
  <dc:description/>
  <dc:language>en-US</dc:language>
  <cp:lastModifiedBy/>
  <dcterms:modified xsi:type="dcterms:W3CDTF">2025-07-11T16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