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2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2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77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773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,864,786.1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,466,367.3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7.4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7.4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4.4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4.4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06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,602,077.8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.6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629,004.1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502,772.8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95,772.7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91,850.5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947,373.0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82,554.6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2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80,121.8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2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64,481.3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2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64,372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6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5109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52:00Z</dcterms:created>
  <dc:creator>ZGYH314A</dc:creator>
  <dc:description/>
  <dc:language>en-US</dc:language>
  <cp:lastModifiedBy/>
  <dcterms:modified xsi:type="dcterms:W3CDTF">2025-07-11T15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