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5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二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半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5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05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100008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8-3.8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66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664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6,490,847.98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2,562,630.36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1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1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5.17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5.1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6.73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6.7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1.47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5,190,151.9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5.1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776,195.4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74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710,142.1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59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79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691,894.9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5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563,072.9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25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农业银行</w:t>
            </w:r>
            <w:r>
              <w:rPr>
                <w:rFonts w:eastAsia="微软雅黑" w:ascii="微软雅黑" w:hAnsi="微软雅黑"/>
              </w:rPr>
              <w:t>CD13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313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453,951.4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00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736,255.7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3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遂开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318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651,962.9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1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250,578.6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2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000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21,703.1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91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694087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5:54:00Z</dcterms:created>
  <dc:creator>ZGYH314A</dc:creator>
  <dc:description/>
  <dc:language>en-US</dc:language>
  <cp:lastModifiedBy/>
  <dcterms:modified xsi:type="dcterms:W3CDTF">2025-07-11T15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