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6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6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1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1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,039,205.3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9,521,828.9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3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.8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.8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35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,170,121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3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10,142.1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566,406.8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458,276.7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453,951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64,481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86,002.7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51,699.0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21,703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45,980.6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4163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55:00Z</dcterms:created>
  <dc:creator>ZGYH314A</dc:creator>
  <dc:description/>
  <dc:language>en-US</dc:language>
  <cp:lastModifiedBy/>
  <dcterms:modified xsi:type="dcterms:W3CDTF">2025-07-11T15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