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7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7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0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0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,325,048.7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,711,198.1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4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.7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8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290,062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32,146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29,499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51,962.9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46,032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67,108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1,699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1,703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0,081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09,654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89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56:00Z</dcterms:created>
  <dc:creator>ZGYH314A</dc:creator>
  <dc:description/>
  <dc:language>en-US</dc:language>
  <cp:lastModifiedBy/>
  <dcterms:modified xsi:type="dcterms:W3CDTF">2025-07-11T15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