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821,444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755,230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2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.9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9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180,091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54,202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34,927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2,676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91,149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64,763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37,604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61,661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80,466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96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7:00Z</dcterms:created>
  <dc:creator>ZGYH314A</dc:creator>
  <dc:description/>
  <dc:language>en-US</dc:language>
  <cp:lastModifiedBy/>
  <dcterms:modified xsi:type="dcterms:W3CDTF">2025-07-11T1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