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0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0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0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143,346.1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,980,591.7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.6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.1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8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270,142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56,618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82,554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43,887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19,468.6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86,002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67,108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41,382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75,849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9,228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9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75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58:00Z</dcterms:created>
  <dc:creator>ZGYH314A</dc:creator>
  <dc:description/>
  <dc:language>en-US</dc:language>
  <cp:lastModifiedBy/>
  <dcterms:modified xsi:type="dcterms:W3CDTF">2025-07-11T15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