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2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393,495.76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,587,858.0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.8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544,026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58,731.8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57,555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040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8,667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2,990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86,843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0,004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80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7:00Z</dcterms:created>
  <dc:creator>ZGYH314A</dc:creator>
  <dc:description/>
  <dc:language>en-US</dc:language>
  <cp:lastModifiedBy/>
  <dcterms:modified xsi:type="dcterms:W3CDTF">2025-07-11T16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