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6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6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6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6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7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76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619,219.34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,514,176.6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39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7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15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.1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4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,040,774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5.6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12,751.6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81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3,904.4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0,814.0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53,360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6,711.2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8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6,991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1,600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1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1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36,565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90,003.9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7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742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0:00Z</dcterms:created>
  <dc:creator>ZGYH314A</dc:creator>
  <dc:description/>
  <dc:language>en-US</dc:language>
  <cp:lastModifiedBy/>
  <dcterms:modified xsi:type="dcterms:W3CDTF">2025-10-21T1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