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8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8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8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7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4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4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,959,556.5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552,334.6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02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4.0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4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8.4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1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,750,047.5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50,298.9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03,534.6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86,711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96,644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01,600.8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86,295.7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2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54,537.8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34,684.1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24,815.0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719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5:57:00Z</dcterms:created>
  <dc:creator>ZGYH314A</dc:creator>
  <dc:description/>
  <dc:language>en-US</dc:language>
  <cp:lastModifiedBy/>
  <dcterms:modified xsi:type="dcterms:W3CDTF">2025-10-21T15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