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半年盈”</w:t>
            </w:r>
            <w:r>
              <w:rPr>
                <w:rFonts w:eastAsia="微软雅黑" w:ascii="微软雅黑" w:hAnsi="微软雅黑"/>
                <w:sz w:val="40"/>
              </w:rPr>
              <w:t>9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三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7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9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0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半年盈”</w:t>
            </w:r>
            <w:r>
              <w:rPr>
                <w:rFonts w:eastAsia="微软雅黑" w:ascii="微软雅黑" w:hAnsi="微软雅黑"/>
              </w:rPr>
              <w:t>9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6M09</w:t>
            </w:r>
          </w:p>
        </w:tc>
      </w:tr>
      <w:tr>
        <w:trPr>
          <w:trHeight w:val="40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3-3.3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3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39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,790,387.88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,630,397.57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34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3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.1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.1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7.7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7.7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10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10,031.1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.2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370,839.4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3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369,798.6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3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354,537.8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2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高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286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324,474.1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0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88,122.9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PP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定向工具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323005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104,012.5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5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67,733.9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2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自贡国资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79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60,201.6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2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26,680.1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01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47904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5:58:00Z</dcterms:created>
  <dc:creator>ZGYH314A</dc:creator>
  <dc:description/>
  <dc:language>en-US</dc:language>
  <cp:lastModifiedBy/>
  <dcterms:modified xsi:type="dcterms:W3CDTF">2025-10-21T15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