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季季盈”</w:t>
            </w:r>
            <w:r>
              <w:rPr>
                <w:rFonts w:eastAsia="微软雅黑" w:ascii="微软雅黑" w:hAnsi="微软雅黑"/>
                <w:sz w:val="40"/>
              </w:rPr>
              <w:t>1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7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9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季季盈”</w:t>
            </w:r>
            <w:r>
              <w:rPr>
                <w:rFonts w:eastAsia="微软雅黑" w:ascii="微软雅黑" w:hAnsi="微软雅黑"/>
              </w:rPr>
              <w:t>1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3M01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7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2-3.0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9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92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,202,451.57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,023,027.81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8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8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06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0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6.0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6.0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6.0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6.0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08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660,270.5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6.0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370,839.4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7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369,798.6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76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354,537.8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6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32,016.1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PP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3005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104,012.5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8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高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286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103,728.4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8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2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022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78,564.5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6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90,863.8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0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1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54,848.5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67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50746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6:02:00Z</dcterms:created>
  <dc:creator>ZGYH314A</dc:creator>
  <dc:description/>
  <dc:language>en-US</dc:language>
  <cp:lastModifiedBy/>
  <dcterms:modified xsi:type="dcterms:W3CDTF">2025-10-21T16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