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5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98210000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6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68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843,264.4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052,609.2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8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7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00,200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.8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8,322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37,757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91,777.4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73,131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43,593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72,808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6,008.0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51,864.2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5,663.7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3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99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2:00Z</dcterms:created>
  <dc:creator>ZGYH314A</dc:creator>
  <dc:description/>
  <dc:language>en-US</dc:language>
  <cp:lastModifiedBy/>
  <dcterms:modified xsi:type="dcterms:W3CDTF">2025-10-21T16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