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6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7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764,526.12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,966,422.0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7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5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7.8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7.8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6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340,217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.5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83,210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82,982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54,187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8,161.3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92,691.0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7,342.0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1,476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,898.3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906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2:00Z</dcterms:created>
  <dc:creator>ZGYH314A</dc:creator>
  <dc:description/>
  <dc:language>en-US</dc:language>
  <cp:lastModifiedBy/>
  <dcterms:modified xsi:type="dcterms:W3CDTF">2025-10-21T1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