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年年盈”</w:t>
            </w:r>
            <w:r>
              <w:rPr>
                <w:rFonts w:eastAsia="微软雅黑" w:ascii="微软雅黑" w:hAnsi="微软雅黑"/>
                <w:sz w:val="40"/>
              </w:rPr>
              <w:t>10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三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7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9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0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年年盈”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12M10</w:t>
            </w:r>
          </w:p>
        </w:tc>
      </w:tr>
      <w:tr>
        <w:trPr>
          <w:trHeight w:val="40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8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8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95-3.85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65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654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9,511,326.00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7,702,147.02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.1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.1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8.3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8.3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46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584,563.6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548,837.3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0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0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426,049.5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2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390,053.9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2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301,008.4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0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PP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定向工具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323005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968,056.3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4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845,077.8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2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606,708.3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8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高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286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525,286.6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7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796,170.9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48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47828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6:23:00Z</dcterms:created>
  <dc:creator>ZGYH314A</dc:creator>
  <dc:description/>
  <dc:language>en-US</dc:language>
  <cp:lastModifiedBy/>
  <dcterms:modified xsi:type="dcterms:W3CDTF">2025-10-21T16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