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自贡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1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自贡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4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45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395,818.8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,523,640.5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2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1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5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250,092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8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626,541.9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48,837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18,642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163,087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68,056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12,056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014,471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847,128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2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02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700,635.2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6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69585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3:00Z</dcterms:created>
  <dc:creator>ZGYH314A</dc:creator>
  <dc:description/>
  <dc:language>en-US</dc:language>
  <cp:lastModifiedBy/>
  <dcterms:modified xsi:type="dcterms:W3CDTF">2025-10-21T16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