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2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3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3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3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,073,587.81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4,075,085.1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6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.1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9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02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840,118.4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.2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182,470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180,879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116,053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945,182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887,030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38,736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30,872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37,068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2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49,762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6966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23:00Z</dcterms:created>
  <dc:creator>ZGYH314A</dc:creator>
  <dc:description/>
  <dc:language>en-US</dc:language>
  <cp:lastModifiedBy/>
  <dcterms:modified xsi:type="dcterms:W3CDTF">2025-10-21T16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