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3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3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3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3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3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6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569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,828,142.10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1,116,609.6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2.5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2.5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66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905,154.7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795,301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518,642.2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9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449,750.9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441,404.6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010,050.1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1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804,802.5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490,814.0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3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240,806.7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8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877,108.8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3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88074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6:23:00Z</dcterms:created>
  <dc:creator>ZGYH314A</dc:creator>
  <dc:description/>
  <dc:language>en-US</dc:language>
  <cp:lastModifiedBy/>
  <dcterms:modified xsi:type="dcterms:W3CDTF">2025-10-21T16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