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4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4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4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4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8-3.8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2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2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,005,684.2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8,415,677.8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0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.2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2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260,052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22,728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88,784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39,764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36,241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14,913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60,714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80,605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000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30,259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69,334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8815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3:00Z</dcterms:created>
  <dc:creator>ZGYH314A</dc:creator>
  <dc:description/>
  <dc:language>en-US</dc:language>
  <cp:lastModifiedBy/>
  <dcterms:modified xsi:type="dcterms:W3CDTF">2025-10-21T16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