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5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三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7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9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0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5</w:t>
            </w:r>
          </w:p>
        </w:tc>
      </w:tr>
      <w:tr>
        <w:trPr>
          <w:trHeight w:val="40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0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4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4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90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02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2,555,942.94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0,450,612.95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.7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.7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7.1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7.1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14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,310,083.1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.5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905,154.7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6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795,301.9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高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286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629,015.1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PP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定向工具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323005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520,062.6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449,750.9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407,028.5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338,669.5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798,716.4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2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2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937,203.6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80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802122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6:23:00Z</dcterms:created>
  <dc:creator>ZGYH314A</dc:creator>
  <dc:description/>
  <dc:language>en-US</dc:language>
  <cp:lastModifiedBy/>
  <dcterms:modified xsi:type="dcterms:W3CDTF">2025-10-21T16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