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8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6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,119,865.6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,517,155.1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5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5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30,045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20,134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9,906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17,967.6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194,168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071,044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963,455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80,040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97,387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60,508.1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3440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,119,865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,119,865.6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35:00Z</dcterms:created>
  <dc:creator>ZGYH314A</dc:creator>
  <dc:description/>
  <dc:language>en-US</dc:language>
  <cp:lastModifiedBy/>
  <dcterms:modified xsi:type="dcterms:W3CDTF">2025-10-21T1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